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депутатов Маньков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б исполнении бюджета Маньковского </w:t>
      </w:r>
    </w:p>
    <w:p>
      <w:pPr>
        <w:pStyle w:val="Normal"/>
        <w:jc w:val="right"/>
        <w:rPr/>
      </w:pPr>
      <w:r>
        <w:rPr/>
        <w:t>поселения за 1 квартал  2015 год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КПО-7791420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ьзовании бюджетных ассигнований резервного фонда  Администрации Маньковского сельского поселения за 1 квартал 2015 год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не израсходовался так как не было необход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20:00Z</dcterms:created>
  <dc:creator>1</dc:creator>
  <dc:description/>
  <dc:language>en-US</dc:language>
  <cp:lastModifiedBy>777</cp:lastModifiedBy>
  <cp:lastPrinted>2001-12-31T23:59:00Z</cp:lastPrinted>
  <dcterms:modified xsi:type="dcterms:W3CDTF">2001-12-31T21:00:00Z</dcterms:modified>
  <cp:revision>29</cp:revision>
  <dc:subject/>
  <dc:title>Отчет об использовании бюджетных ассигнований резервного фонда главы Мерлинского сельского поселения за 2-ой квартал 2010 года</dc:title>
</cp:coreProperties>
</file>